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80" w:hanging="0"/>
        <w:jc w:val="center"/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College Awareness Assessment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: _______________________________________  Date: ______________________ Pre/Po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Read each question carefully. Answer "T" true or "F" false in the blank spa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An Associate’s Degree means 4 years of full-time study.</w:t>
        <w:tab/>
        <w:tab/>
        <w:tab/>
        <w:tab/>
        <w:t>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ompletion of a college degree is measured in years of college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attendance.</w:t>
        <w:tab/>
        <w:tab/>
        <w:tab/>
        <w:tab/>
        <w:tab/>
        <w:tab/>
        <w:tab/>
        <w:tab/>
        <w:tab/>
        <w:tab/>
        <w:t>_____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pplying for student financial aid is free.</w:t>
        <w:tab/>
        <w:tab/>
        <w:tab/>
        <w:tab/>
        <w:tab/>
        <w:tab/>
        <w:t>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he college application process is free.</w:t>
        <w:tab/>
        <w:tab/>
        <w:tab/>
        <w:tab/>
        <w:tab/>
        <w:tab/>
        <w:t>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FAFSA stands for Free Application for Federal Student Aid.</w:t>
        <w:tab/>
        <w:tab/>
        <w:tab/>
        <w:t>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o apply for FAFSA I need a valid Social Security number.</w:t>
        <w:tab/>
        <w:tab/>
        <w:tab/>
        <w:t>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"C" students are not eligible for private grants and scholarships.</w:t>
        <w:tab/>
        <w:tab/>
        <w:tab/>
        <w:t>_____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I can get my Bachelor's Degree at a Technical Institute.</w:t>
        <w:tab/>
        <w:tab/>
        <w:tab/>
        <w:tab/>
        <w:t>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I need to have a firm career goal before I can start college.</w:t>
        <w:tab/>
        <w:tab/>
        <w:tab/>
        <w:t>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olleges do not offer classes at night.</w:t>
        <w:tab/>
        <w:tab/>
        <w:tab/>
        <w:tab/>
        <w:tab/>
        <w:tab/>
        <w:t>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e Financial Aid Award Letter usually provides information on the 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types and amount of aid offered, as well as specific program information, 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student responsibilities and conditions governing the award.</w:t>
        <w:tab/>
        <w:tab/>
        <w:tab/>
        <w:t>_____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I can transfer credits earned at my local community college to most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State colleges.</w:t>
        <w:tab/>
        <w:tab/>
        <w:tab/>
        <w:tab/>
        <w:tab/>
        <w:tab/>
        <w:tab/>
        <w:tab/>
        <w:tab/>
        <w:tab/>
        <w:t>_____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art-time students are not eligible for Financial Aid.</w:t>
        <w:tab/>
        <w:tab/>
        <w:tab/>
        <w:tab/>
        <w:t>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lege Awareness Assessment Continued:</w:t>
        <w:tab/>
        <w:tab/>
        <w:tab/>
        <w:tab/>
        <w:tab/>
        <w:tab/>
        <w:t>Page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ad each statement below and fill in the blank with the appropriate word from the word ban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urses dealing with two or more academic subjects are called 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__________ is the amount a student and his/her family are expected to pay towards the student's cost of attendance and is used to determine a student's eligibility for the student financial assistance program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___________ is the process of combining various types of student aid (grants, loans, scholarships, and employment) to attempt to meet the full amount of student's ne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ften called a 4-year degree program, a(n) _____________ is granted for completion of a course of study usually requiring 120-128 semester credi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 course a student takes by choice, as distinguished from a course specifically required by a degree, is called a(n) 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monetary assistance that helps a student attend college is called 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__________ courses, sometimes referred to as web-based courses, are regular college credit classes utilizing technology, including the Internet, to deliver course content and to promote class discuss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__________ is an outline of topics to be covered by the instructor, including assignments to be completed by students during the cour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(n) __________ is a course designed to provide a general overview of an area of stud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amount of money charged to students for instruction is called 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76835</wp:posOffset>
                </wp:positionV>
                <wp:extent cx="55778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6.05pt" to="442.7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ORD BAN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rvey Course</w:t>
        <w:tab/>
        <w:tab/>
        <w:tab/>
        <w:tab/>
        <w:tab/>
        <w:tab/>
        <w:t>Tui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nancial Aid</w:t>
        <w:tab/>
        <w:tab/>
        <w:tab/>
        <w:tab/>
        <w:tab/>
        <w:tab/>
        <w:tab/>
        <w:t>Syllab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pected Family Contribution (EFC)</w:t>
        <w:tab/>
        <w:tab/>
        <w:tab/>
        <w:t>Bachelor's Degr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ective Course</w:t>
        <w:tab/>
        <w:tab/>
        <w:tab/>
        <w:tab/>
        <w:tab/>
        <w:tab/>
        <w:t>Packaging</w:t>
      </w:r>
    </w:p>
    <w:p>
      <w:pPr>
        <w:pStyle w:val="Normal"/>
        <w:rPr/>
      </w:pPr>
      <w:r>
        <w:rPr>
          <w:rFonts w:cs="Arial" w:ascii="Arial" w:hAnsi="Arial"/>
        </w:rPr>
        <w:t>Online</w:t>
        <w:tab/>
        <w:tab/>
        <w:tab/>
        <w:tab/>
        <w:tab/>
        <w:tab/>
        <w:tab/>
        <w:tab/>
        <w:t>Interdisciplina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eveloped by Sumner Adult Education, Sullivan, ME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  <w:t>ANSWER KEY</w:t>
      </w:r>
    </w:p>
    <w:p>
      <w:pPr>
        <w:pStyle w:val="Normal"/>
        <w:jc w:val="center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  <w:t>College Awareness Assessment</w:t>
      </w:r>
    </w:p>
    <w:p>
      <w:pPr>
        <w:pStyle w:val="Normal"/>
        <w:jc w:val="center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rue or False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F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F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F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F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F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F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F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F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Fill In the Blank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nterdisciplinar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xpected family contribution (EFC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ackaging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Bachelor’s Degre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lective cours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inancial ai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nlin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yllabu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urve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ui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 xml:space="preserve">College Awareness Assessment • Section IV: Career Planning Skills, Lesson 9 •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4:17:00Z</dcterms:created>
  <dc:creator>Ben Bruno</dc:creator>
  <dc:description/>
  <cp:keywords/>
  <dc:language>en-US</dc:language>
  <cp:lastModifiedBy>user</cp:lastModifiedBy>
  <dcterms:modified xsi:type="dcterms:W3CDTF">2009-03-09T22:08:00Z</dcterms:modified>
  <cp:revision>4</cp:revision>
  <dc:subject/>
  <dc:title>College Awareness Assessment</dc:title>
</cp:coreProperties>
</file>