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ob Values Inventor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his exercise helps you identify which job qualities you value most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ank the items below from 1 to 12 with 1 being most important and 12 the least important. Once you begin exploring job possibilities, focus only on jobs that meet your highest ranked values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Good salary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Good benefits (insurance, retirement, etc.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Job security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Work hours that meet your need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Satisfactory location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Compatible coworkers, supervisors, customer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Opportunity to learn and develop skill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Challenging and satisfying work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Good working conditions / environmen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Like / believe in what the organization doe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Chance for promotion / advancemen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_____ Prestige and respec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dapted from the California Career Planning Guide 2003</w:t>
        <w:softHyphen/>
        <w:t>–2005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Job Values Inventory • Section II: The Self-Exploration Process, Lesson 10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07:00Z</dcterms:created>
  <dc:creator>Ben Bruno</dc:creator>
  <dc:description/>
  <cp:keywords/>
  <dc:language>en-US</dc:language>
  <cp:lastModifiedBy>David Gerratt</cp:lastModifiedBy>
  <dcterms:modified xsi:type="dcterms:W3CDTF">2008-03-31T17:08:00Z</dcterms:modified>
  <cp:revision>3</cp:revision>
  <dc:subject/>
  <dc:title>Job Values Inventory</dc:title>
</cp:coreProperties>
</file>