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arning About Your Classmates: Who Did Which Job?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4082"/>
        <w:gridCol w:w="6243"/>
      </w:tblGrid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Job Tit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Which student did this job or would like to do this job?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What else would you like to know about this job?</w:t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Learning About Your Classmates: Who Did Which Job? • Section I: Cultural Context, Lesson 1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40:00Z</dcterms:created>
  <dc:creator>Ben Bruno</dc:creator>
  <dc:description/>
  <cp:keywords/>
  <dc:language>en-US</dc:language>
  <cp:lastModifiedBy>David Gerratt</cp:lastModifiedBy>
  <cp:lastPrinted>2008-03-13T11:04:00Z</cp:lastPrinted>
  <dcterms:modified xsi:type="dcterms:W3CDTF">2008-03-31T17:40:00Z</dcterms:modified>
  <cp:revision>2</cp:revision>
  <dc:subject/>
  <dc:title>Learning About Your Classmates:</dc:title>
</cp:coreProperties>
</file>