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College Success Skills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An online scavenger hunt using the website </w:t>
      </w:r>
      <w:hyperlink r:id="rId2">
        <w:r>
          <w:rPr>
            <w:rStyle w:val="InternetLink"/>
            <w:rFonts w:cs="Arial" w:ascii="Arial" w:hAnsi="Arial"/>
            <w:b/>
            <w:sz w:val="32"/>
            <w:szCs w:val="28"/>
          </w:rPr>
          <w:t>www.collegeforadults.org</w:t>
        </w:r>
      </w:hyperlink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Disabilit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learning disabilit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e or False:</w:t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ostsecondary school can deny my admission because I have a disability. ____</w:t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have to inform a postsecondary school that I have a disability. ____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Cs/>
        </w:rPr>
        <w:t xml:space="preserve">If I want an academic adjustment, I </w:t>
      </w:r>
      <w:r>
        <w:rPr>
          <w:rFonts w:cs="Arial" w:ascii="Arial" w:hAnsi="Arial"/>
        </w:rPr>
        <w:t>must inform the school that I have a disability and need an academic adjustment.  ____</w:t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have to prove that I have a disability to obtain an academic adjustment. 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Campus Sup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ne service you can find at each of these places on camp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reer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toring Ce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toring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 Support Ce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College Success Skills • Section IV: Career Planning Skills, Lesson 17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foradults.or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0:17:00Z</dcterms:created>
  <dc:creator>Ben Bruno</dc:creator>
  <dc:description/>
  <cp:keywords/>
  <dc:language>en-US</dc:language>
  <cp:lastModifiedBy>David Gerratt</cp:lastModifiedBy>
  <dcterms:modified xsi:type="dcterms:W3CDTF">2009-02-24T15:27:00Z</dcterms:modified>
  <cp:revision>3</cp:revision>
  <dc:subject/>
  <dc:title>COLLEGE SURVIVAL SKILLS:</dc:title>
</cp:coreProperties>
</file>