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Navigating College Websites: Online Scavenger Hu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 College websit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Schedule/Academic Progra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dates for the next semes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oes registration beg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st day to register for credit courses by mail or fax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ay do classes beg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pective Students/Tuition/Cos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  How much is tui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  What other charges/costs are ther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ssions/Enrollment/Registrar’s Off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 What placement and assessment tests do you need to t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 What are the hours and location of the admissions off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  What is the application fe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al Aid/Admiss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 What can affect your financial aid eligibil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Services/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 What is the location and phone number of the advising/counseling cen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 they have a disability support center? Where is it loc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in your questions from the “Comparing Schools: What’s Important to You?” hando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6.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Navigating College Websites • Section IV: Career Planning Skills, Lesson 14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3:10:00Z</dcterms:created>
  <dc:creator>Ben Bruno</dc:creator>
  <dc:description/>
  <cp:keywords/>
  <dc:language>en-US</dc:language>
  <cp:lastModifiedBy>SGoodman</cp:lastModifiedBy>
  <dcterms:modified xsi:type="dcterms:W3CDTF">2008-04-04T23:10:00Z</dcterms:modified>
  <cp:revision>2</cp:revision>
  <dc:subject/>
  <dc:title>NAVIGATING COLLEGE WEBSITES:</dc:title>
</cp:coreProperties>
</file>