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nding Labor Market Information on the Interne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own or state region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933"/>
        <w:gridCol w:w="2933"/>
      </w:tblGrid>
      <w:tr>
        <w:trPr>
          <w:trHeight w:val="34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ccupation 1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ccupation 2 </w:t>
            </w:r>
          </w:p>
        </w:tc>
      </w:tr>
      <w:tr>
        <w:trPr>
          <w:trHeight w:val="144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occupat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estimated average hourly wage?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estimated average annual wage?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8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many people were employed in this occupation in 2000?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1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many people are estimated to be employed in this occupation in the future (choose a year)?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projected growth rate for this occupation?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1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the top three industries that employ people in this occupation?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Finding Labor Market Information on the Internet • Section III: Occupational Exploration, Lesson 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28:00Z</dcterms:created>
  <dc:creator>Ben Bruno</dc:creator>
  <dc:description/>
  <cp:keywords/>
  <dc:language>en-US</dc:language>
  <cp:lastModifiedBy>user</cp:lastModifiedBy>
  <dcterms:modified xsi:type="dcterms:W3CDTF">2009-02-25T19:28:00Z</dcterms:modified>
  <cp:revision>2</cp:revision>
  <dc:subject/>
  <dc:title>Finding Labor Market Information on the Internet</dc:title>
</cp:coreProperties>
</file>