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eopardy Game Exampl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3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599"/>
        <w:gridCol w:w="4599"/>
      </w:tblGrid>
      <w:tr>
        <w:trPr>
          <w:trHeight w:val="28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ypes of Financial Aid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Aid Fundamentals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llege Knowledge</w:t>
            </w:r>
          </w:p>
        </w:tc>
      </w:tr>
      <w:tr>
        <w:trPr>
          <w:trHeight w:val="2480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are low-interest and must be repaid to the lender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are loans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rm used to collect information about family income and assets, and to determine how much federal and state financial support an individual is eligible to receive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is the FAFSA – Free Application for Federal Student Aid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se courses help students improve their academic skills. They do not, however, typically provide credits towards a degree.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remedial or developmental education courses?)</w:t>
            </w:r>
          </w:p>
        </w:tc>
      </w:tr>
      <w:tr>
        <w:trPr>
          <w:trHeight w:val="1391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lves money that does not have to be repaid, and generally awarded based on need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are grants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ition and fees, books, supplies, and transportation comprise this and it is used when determining financial aid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is the Cost of Attendance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st used community college to determine whether or not a student will be admitted into college level course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is a college placement test? This is usually the ACCUPLACER or COMPASS, depending on state)</w:t>
            </w:r>
          </w:p>
        </w:tc>
      </w:tr>
      <w:tr>
        <w:trPr>
          <w:trHeight w:val="165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lves money that does not have to be repaid, and generally based on merit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are scholarships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subtracted from the “cost of education” to determine your financial aid eligibility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is your “expected family contribution” – EFC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ly funded programs designed to support low income, first-generation college students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are TRIO Programs? Examples include Education Opportunity Centers, McNair programs.)</w:t>
            </w:r>
          </w:p>
        </w:tc>
      </w:tr>
      <w:tr>
        <w:trPr>
          <w:trHeight w:val="167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need-based, but must be earned through a job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is federal Work-study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nths between which most schools want financial aid forms completed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is January and March?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typically requires a minimum of 60 credi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What is an Associate’s Degree?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Jeopardy Game • Section IV: Career Planning Skills, Lesson 10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3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2"/>
      </w:numPr>
      <w:autoSpaceDE w:val="false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49:00Z</dcterms:created>
  <dc:creator>SGoodman</dc:creator>
  <dc:description/>
  <cp:keywords/>
  <dc:language>en-US</dc:language>
  <cp:lastModifiedBy>David Gerratt</cp:lastModifiedBy>
  <dcterms:modified xsi:type="dcterms:W3CDTF">2009-03-03T21:25:00Z</dcterms:modified>
  <cp:revision>6</cp:revision>
  <dc:subject/>
  <dc:title>JEOPARDY GAME EXAMPLE</dc:title>
</cp:coreProperties>
</file>