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Lesson Planning Template for Teachers and Counselors 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 Type _______________________ Leve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Total # hours of instruction or counseling/week__________ Total # of weeks ___________ Total # of ICA hours  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980"/>
        <w:gridCol w:w="4320"/>
        <w:gridCol w:w="3960"/>
      </w:tblGrid>
      <w:tr>
        <w:trPr>
          <w:tblHeader w:val="true"/>
          <w:trHeight w:val="494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Lesson Tit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Class Tim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Preparation Needed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Curriculum Standards 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Section I: The Cultural Context for Career Awareness</w:t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Section II: The Self-Exploration Process</w:t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Section III: Occupational Exploration</w:t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Section IV: Career Planning Skills</w:t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will you collaborate or coordinate with other program staff to prepare for and/or deliver these lessons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Lesson Planning Template • Section IV: Career Planning Skills, Lesson 24 •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33:00Z</dcterms:created>
  <dc:creator>Sandra</dc:creator>
  <dc:description/>
  <cp:keywords/>
  <dc:language>en-US</dc:language>
  <cp:lastModifiedBy>user</cp:lastModifiedBy>
  <cp:lastPrinted>2009-01-19T10:15:00Z</cp:lastPrinted>
  <dcterms:modified xsi:type="dcterms:W3CDTF">2009-03-12T13:15:00Z</dcterms:modified>
  <cp:revision>7</cp:revision>
  <dc:subject/>
  <dc:title>Integrating Career Awareness </dc:title>
</cp:coreProperties>
</file>