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Workers’ Rights Vocabular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7319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avoritism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reating some people better than others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minority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any person from a group that is not more than half  (50%) </w:t>
              <w:br/>
              <w:t>of the total popul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contract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written agreement between a labor union and a company </w:t>
              <w:br/>
              <w:t>or organization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guarantee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o insure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laid-off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had a job end unexpectedly. Lay-offs are often due to a shortage of work, or because workers are only needed during a particular season (for example, farm work). Some lay-offs are temporary. 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ired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erminated from a job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strike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to temporarily stop working because of disagreements </w:t>
              <w:br/>
              <w:t>with the company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icket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>a line of striking workers protesting outside a workplace. A picket can bring attention to the disagreement with the company and discourage other workers from entering the workplace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union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n organization that represents workers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rights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hings guaranteed to you by law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grievance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 written complaint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bargain collectively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negotiate as a group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leave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ime away from work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Workers’ Rights Vocabulary • Section III: Occupational Exploration, Lesson 6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02:00Z</dcterms:created>
  <dc:creator>SGoodman</dc:creator>
  <dc:description/>
  <cp:keywords/>
  <dc:language>en-US</dc:language>
  <cp:lastModifiedBy>David Gerratt</cp:lastModifiedBy>
  <dcterms:modified xsi:type="dcterms:W3CDTF">2008-04-08T13:02:00Z</dcterms:modified>
  <cp:revision>2</cp:revision>
  <dc:subject/>
  <dc:title>Workers’ Rights Vocabulary</dc:title>
</cp:coreProperties>
</file>