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>Discrimination and Equal Rights Protec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everal U.S. federal laws protect the rights of all working people.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82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.  Equal Pay Act of 196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No discrimination in pay to women or men performing the same work.</w:t>
            </w:r>
          </w:p>
        </w:tc>
      </w:tr>
      <w:tr>
        <w:trPr>
          <w:trHeight w:val="1835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2.  Civil Rights Act of 196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o discrimination in hiring, pay, promotion, layoffs, benefits, or training on the basis of race, color, religion, sex, nationality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No discrimination on the basis of pregnancy.</w:t>
            </w:r>
          </w:p>
        </w:tc>
      </w:tr>
      <w:tr>
        <w:trPr>
          <w:trHeight w:val="107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3.  Age Discrimination in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Cs w:val="28"/>
              </w:rPr>
              <w:t>Employment Act of 196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No discrimination in hiring, pay, promotion, layoffs, and conditions of employment for employees age 40 and over.</w:t>
            </w:r>
          </w:p>
        </w:tc>
      </w:tr>
      <w:tr>
        <w:trPr>
          <w:trHeight w:val="11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4.  Americans with Disabilities Act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Cs w:val="28"/>
              </w:rPr>
              <w:t>of 199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No discrimination in hiring, pay, promotion, layoffs, benefits, or training on the basis of disability.</w:t>
            </w:r>
          </w:p>
        </w:tc>
      </w:tr>
      <w:tr>
        <w:trPr>
          <w:trHeight w:val="82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5.  National Labor Relations Act of 19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Cs w:val="28"/>
              </w:rPr>
              <w:t>(Wagner Act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Gives employees the right to organize and bargain collectively with employers.</w:t>
            </w:r>
          </w:p>
        </w:tc>
      </w:tr>
      <w:tr>
        <w:trPr>
          <w:trHeight w:val="82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6.  Family Medical Leave Act of 199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Allows workers to take a leave for personal or family medical problem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Discrimination and Equal Rights Protections • Section III: Occupational Exploration, Lesson 6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3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2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55:00Z</dcterms:created>
  <dc:creator>SGoodman</dc:creator>
  <dc:description/>
  <cp:keywords/>
  <dc:language>en-US</dc:language>
  <cp:lastModifiedBy>user</cp:lastModifiedBy>
  <dcterms:modified xsi:type="dcterms:W3CDTF">2009-02-25T18:58:00Z</dcterms:modified>
  <cp:revision>3</cp:revision>
  <dc:subject/>
  <dc:title>Discrimination and Equal Rights Protections</dc:title>
</cp:coreProperties>
</file>