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ings I Have Do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466"/>
      </w:tblGrid>
      <w:tr>
        <w:trPr>
          <w:trHeight w:val="1213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ing With People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___ Take care of a sick relative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Give medicine to a child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Care for child who is disable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Help at a school even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Make phone call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Visit friends and family in nursing home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Visit new place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Take care of my children or other 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eople’s children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Teach or coach a sport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</w:rPr>
              <w:t>___ Organize parties for family or friend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Teach at my place of worship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Help children with their homework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Participate in events in my community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Volunteer at a library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Work with other parents in the school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Go on field trips for teens and help ou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Play music or dance for other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Other ___________________________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ing With Data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Write checks and balance a checkbook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Do a budget for my family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Record money for a club or group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Handle the money/finances for a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mall  busines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Read a map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Follow direction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Read a flyer or poster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Apply for a loan or credi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Fill out forms and application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Make airline arrangement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File paper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Enter data onto a computer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Select and price items to be purchased </w:t>
              <w:br/>
              <w:t xml:space="preserve">       by a group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Maintain sales records for an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rganization’s store or sale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Choose colors for sewing, crafts,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ecorating project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Other types of working with data </w:t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ing With Thing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Take care of plants, garden, far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Cooking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Do housecleaning at home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Flower arranging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Care for animal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Type, filing, office work for an organization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Use a computer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Take photographs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Operate stereo equipmen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Build furniture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Repair equipment, repair appliance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Operate equipment (lawnmowers,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aws, forklifts)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Use tool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Drive buses, vans, taxi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Prepare meals for large group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Build thing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Cut down tree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Give haircuts, or do hair styling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Take care of cars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Other 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Things I Have Done • Section II:  The Self-Exploration Process, Lesson 5, Part 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14:00Z</dcterms:created>
  <dc:creator>Ben Bruno</dc:creator>
  <dc:description/>
  <cp:keywords/>
  <dc:language>en-US</dc:language>
  <cp:lastModifiedBy>David Gerratt</cp:lastModifiedBy>
  <dcterms:modified xsi:type="dcterms:W3CDTF">2009-02-23T21:16:00Z</dcterms:modified>
  <cp:revision>3</cp:revision>
  <dc:subject/>
  <dc:title>THINGS I HAVE DONE</dc:title>
</cp:coreProperties>
</file>