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28"/>
        </w:rPr>
        <w:t>Learning About the Admissions Process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An online scavenger hunt using the website </w:t>
      </w:r>
      <w:hyperlink r:id="rId2">
        <w:r>
          <w:rPr>
            <w:rStyle w:val="InternetLink"/>
            <w:rFonts w:cs="Arial" w:ascii="Arial" w:hAnsi="Arial"/>
            <w:b/>
            <w:sz w:val="32"/>
            <w:szCs w:val="28"/>
          </w:rPr>
          <w:t>www.collegeforadults.org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ss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hat is a course catalogu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down two pieces of information that can be found in a school’s catalog or website on the following topic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Lo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Academic Pro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Delivery meth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Cos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two things you can do on a campus t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two places you can get an application to a colle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two pieces of information that are usually needed when completing a college ap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rolling admiss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ter you have submitted your application, how long do you usually wait to hear if you have been accep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llege placement tests</w:t>
      </w:r>
      <w:r>
        <w:rPr>
          <w:rFonts w:cs="Arial" w:ascii="Arial" w:hAnsi="Arial"/>
        </w:rPr>
        <w:t xml:space="preserve"> – True or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termines how prepared you are to do college level work.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You can fail a placement test.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ll schools use the same test.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You can study for the placement test. 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developmental courses?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students enrolled in college need to take developmental courses? 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course you take will have a certain number of credits attached to it. The number of credits usually represents ____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a class that is necessary in order to get your degree: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Your Advisor</w:t>
      </w:r>
      <w:r>
        <w:rPr>
          <w:rFonts w:cs="Arial" w:ascii="Arial" w:hAnsi="Arial"/>
        </w:rPr>
        <w:t xml:space="preserve"> – True or False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very student is assigned an advisor.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dvisors help you select classes to meet your degree requirements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You cannot change advisors.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Learning About the Admissions Process • Section IV: Career Planning Skills, Lesson 13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foradults.org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12:00Z</dcterms:created>
  <dc:creator>Ben Bruno</dc:creator>
  <dc:description/>
  <cp:keywords/>
  <dc:language>en-US</dc:language>
  <cp:lastModifiedBy>user</cp:lastModifiedBy>
  <dcterms:modified xsi:type="dcterms:W3CDTF">2009-02-25T20:15:00Z</dcterms:modified>
  <cp:revision>3</cp:revision>
  <dc:subject/>
  <dc:title>LEARNING ABOUT THE ADMISSIONS PROCESS:</dc:title>
</cp:coreProperties>
</file>