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ob Values Inventory Summar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your top six “job values” you consider very important to have in your j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 Six Job Va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these six “job values” listed above, explain for at least three why you feel you cannot manage without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not be without these Job Values becau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“job values” may appear in other small ways within your life, but have the most significance in your career. Spending time evaluating their importance can lead to self-understanding and fulfilling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Adapted from the California Career Planning Guide 2003-2005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Job Values Inventory Summary • Section II:  The Self-Exploration Process, Lesson 11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07:00Z</dcterms:created>
  <dc:creator>Ben Bruno</dc:creator>
  <dc:description/>
  <cp:keywords/>
  <dc:language>en-US</dc:language>
  <cp:lastModifiedBy>user</cp:lastModifiedBy>
  <dcterms:modified xsi:type="dcterms:W3CDTF">2009-03-09T22:05:00Z</dcterms:modified>
  <cp:revision>4</cp:revision>
  <dc:subject/>
  <dc:title>Job Values Inventory Summary</dc:title>
</cp:coreProperties>
</file>