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szCs w:val="36"/>
        </w:rPr>
        <w:t>Types of Decision Mak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ich of the following types best describes the way you approach decision making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pulsive 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tend to put little thought or examination into your decision? Do you choose the first option without considering alternativ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talisti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allow your environment or situation to determine your decision? Do you leave decisions up to fat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ia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allow someone else to decide? Do you follow someone else’s idea of the best alternative for your fut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ayi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tend to declare a moratorium, postponing all thought and action, until you decide to implement your decisio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onizi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get lost in the factual information and get overwhelmed with analyzing alternativ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uitiv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make a choice based on a “gut” feeling about the best alternativ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lysi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accept a need to choose but cannot seem to approach your decisio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ni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weigh the facts and choose the result that will be the most satisfying? Do you embark on a rational process, balancing cognitive and emotional need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Types of Decision Making • Section IV: Career Planning Skills, Lesson 4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17:00Z</dcterms:created>
  <dc:creator>SGoodman</dc:creator>
  <dc:description/>
  <cp:keywords/>
  <dc:language>en-US</dc:language>
  <cp:lastModifiedBy>David Gerratt</cp:lastModifiedBy>
  <dcterms:modified xsi:type="dcterms:W3CDTF">2008-03-31T18:17:00Z</dcterms:modified>
  <cp:revision>2</cp:revision>
  <dc:subject/>
  <dc:title>Types of Decision Making</dc:title>
</cp:coreProperties>
</file>