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  <w:t>College Vocabulary 101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6077"/>
      </w:tblGrid>
      <w:tr>
        <w:trPr>
          <w:trHeight w:val="275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NANCIAL AID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2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A (cost of attendance)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expected cost of attending a particular school</w:t>
            </w:r>
          </w:p>
        </w:tc>
      </w:tr>
      <w:tr>
        <w:trPr>
          <w:trHeight w:val="1438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endent student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ho are reliant on parents for financial support and who do not live apart from their parent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t students going directly from high school to college are considered “dependent.”</w:t>
            </w:r>
          </w:p>
        </w:tc>
      </w:tr>
      <w:tr>
        <w:trPr>
          <w:trHeight w:val="867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FC (expected family contribution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mount the federal government determines your family should be able to contribute to your education</w:t>
            </w:r>
          </w:p>
        </w:tc>
      </w:tr>
      <w:tr>
        <w:trPr>
          <w:trHeight w:val="1438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FSA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Free Application for Federal Student Aid is used to determine financial aid from federal resources and from many state resources. Many colleges also require it for institutional aid.</w:t>
            </w:r>
          </w:p>
        </w:tc>
      </w:tr>
      <w:tr>
        <w:trPr>
          <w:trHeight w:val="1163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es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costs associated with attending institutions of higher education that are not included in tuition, for example, student fees and athletics</w:t>
            </w:r>
          </w:p>
        </w:tc>
      </w:tr>
      <w:tr>
        <w:trPr>
          <w:trHeight w:val="1163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nancial aid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financial resources designed to assist those who are unable to meet the cost of postsecondary education (education after high school)</w:t>
            </w:r>
          </w:p>
        </w:tc>
      </w:tr>
      <w:tr>
        <w:trPr>
          <w:trHeight w:val="1163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financial aid package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Generally a combination of grants, scholarships, loans, and work-study, this is the total amount of financial aid you receive to help pay for college costs. </w:t>
            </w:r>
          </w:p>
        </w:tc>
      </w:tr>
      <w:tr>
        <w:trPr>
          <w:trHeight w:val="592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full-time student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generally refers to those students taking at least twelve credits per semester</w:t>
            </w:r>
          </w:p>
        </w:tc>
      </w:tr>
      <w:tr>
        <w:trPr>
          <w:trHeight w:val="592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grants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a form of financial aid that does not have to be repaid</w:t>
            </w:r>
          </w:p>
        </w:tc>
      </w:tr>
      <w:tr>
        <w:trPr>
          <w:trHeight w:val="888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higher education</w:t>
            </w:r>
          </w:p>
          <w:p>
            <w:pPr>
              <w:pStyle w:val="Normal"/>
              <w:spacing w:before="60" w:after="6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refers to two- and four-year colleges and universities.</w:t>
            </w:r>
          </w:p>
        </w:tc>
      </w:tr>
      <w:tr>
        <w:trPr>
          <w:trHeight w:val="1163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ependent student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financial aid purposes, these are students who are not reliant on parents for financial support and live apart from their parents.</w:t>
            </w:r>
          </w:p>
        </w:tc>
      </w:tr>
      <w:tr>
        <w:trPr>
          <w:trHeight w:val="571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ans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a form of financial aid that must be repaid with interest</w:t>
            </w:r>
          </w:p>
        </w:tc>
      </w:tr>
      <w:tr>
        <w:trPr>
          <w:trHeight w:val="1459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an forgiveness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a program in which a borrower’s loans are paid off </w:t>
              <w:br/>
              <w:t>in exchange for paid work under conditions (duration, location, job description, etc) set by the institution that sponsored the loan</w:t>
            </w:r>
          </w:p>
        </w:tc>
      </w:tr>
      <w:tr>
        <w:trPr>
          <w:trHeight w:val="275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triculation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the process of a student declaring his/her intention </w:t>
              <w:br/>
              <w:t>to pursue a particular degree or certificate at a specific college or university</w:t>
            </w:r>
          </w:p>
        </w:tc>
      </w:tr>
      <w:tr>
        <w:trPr>
          <w:trHeight w:val="152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-time student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generally refers to those students who are not taking a full course load, but who are taking at least six credits per semester</w:t>
            </w:r>
          </w:p>
        </w:tc>
      </w:tr>
      <w:tr>
        <w:trPr>
          <w:trHeight w:val="152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ll grant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a federal grant program to assist low-income students in attending institutions of higher education</w:t>
            </w:r>
          </w:p>
        </w:tc>
      </w:tr>
      <w:tr>
        <w:trPr>
          <w:trHeight w:val="152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olarships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a form of financial aid that does not have to be </w:t>
              <w:br/>
              <w:t xml:space="preserve">repaid and is typically based on outstanding personal performance in an area such as academics, music, </w:t>
              <w:br/>
              <w:t>or athletics</w:t>
            </w:r>
          </w:p>
        </w:tc>
      </w:tr>
      <w:tr>
        <w:trPr>
          <w:trHeight w:val="152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ition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the cost of attending an institution of higher education, which does not include room, board or additional student fees</w:t>
            </w:r>
          </w:p>
        </w:tc>
      </w:tr>
      <w:tr>
        <w:trPr>
          <w:trHeight w:val="152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ork-study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a federal financial aid program that awards students part-time jobs, usually on campus or at an off-campus nonprofit agency,  to help cover part of college expenses.</w:t>
            </w:r>
          </w:p>
        </w:tc>
      </w:tr>
      <w:tr>
        <w:trPr>
          <w:trHeight w:val="152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ADEMIC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2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ociates Degree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It may take 2-5 years to achieve an Associate’s degree. In order to complete an Associate’s degree, you will need to complete 60 or more credits.</w:t>
            </w:r>
          </w:p>
        </w:tc>
      </w:tr>
      <w:tr>
        <w:trPr>
          <w:trHeight w:val="152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chelor’s Degree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Often called a four-year degree program, a Bachelor’s degree is granted for completion of a course of study usually requiring 120-128 semester credits. You cannot get a Bachelor’s degree at a two-year community college; however, you may be able to </w:t>
              <w:br/>
              <w:t xml:space="preserve">put your credits from the Associate’s degree towards </w:t>
              <w:br/>
              <w:t>a Bachelor’s degree.</w:t>
            </w:r>
            <w:r>
              <w:rPr/>
              <w:t xml:space="preserve"> </w:t>
            </w:r>
          </w:p>
        </w:tc>
      </w:tr>
      <w:tr>
        <w:trPr>
          <w:trHeight w:val="152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rtificate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se vary in length, but often they are the </w:t>
              <w:br/>
              <w:t xml:space="preserve">quickest route to a credential. At most community colleges, you will need 20-30 credits to complete </w:t>
              <w:br/>
              <w:t>a certificate.</w:t>
            </w:r>
          </w:p>
        </w:tc>
      </w:tr>
      <w:tr>
        <w:trPr>
          <w:trHeight w:val="152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 credit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Each course has a certain number of credits attached to it, which you earn when you pass the course. Each college requires students to earn a specific number of credits to graduate.</w:t>
            </w:r>
          </w:p>
        </w:tc>
      </w:tr>
      <w:tr>
        <w:trPr>
          <w:trHeight w:val="152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 placement test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placement test determines how prepared you are </w:t>
              <w:br/>
              <w:t>to do college level work. Most community colleges expect students to take a placement test after they have been accepted at the school.</w:t>
            </w:r>
          </w:p>
        </w:tc>
      </w:tr>
      <w:tr>
        <w:trPr>
          <w:trHeight w:val="152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edit hour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The number of credit hours per course usually represents the number of class hours per week.</w:t>
            </w:r>
          </w:p>
        </w:tc>
      </w:tr>
      <w:tr>
        <w:trPr>
          <w:trHeight w:val="152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-requisite classes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two or more classes that are required to be taken simultaneously</w:t>
            </w:r>
          </w:p>
        </w:tc>
      </w:tr>
      <w:tr>
        <w:trPr>
          <w:trHeight w:val="152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velopmental courses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These help students brush up on basic skills like reading, writing, and math so students will be prepared for college-level work. Most schools do not offer credit towards a degree for these classes.</w:t>
            </w:r>
          </w:p>
        </w:tc>
      </w:tr>
      <w:tr>
        <w:trPr>
          <w:trHeight w:val="152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ective course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a course a student takes by choice, as distinguished from a course specifically required by a degree</w:t>
            </w:r>
          </w:p>
        </w:tc>
      </w:tr>
      <w:tr>
        <w:trPr>
          <w:trHeight w:val="152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culty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the teachers and professors at a school or college</w:t>
            </w:r>
          </w:p>
        </w:tc>
      </w:tr>
      <w:tr>
        <w:trPr>
          <w:trHeight w:val="152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rdisciplinary course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a course dealing with two or more academic </w:t>
              <w:br/>
              <w:t>subjects</w:t>
            </w:r>
          </w:p>
        </w:tc>
      </w:tr>
      <w:tr>
        <w:trPr>
          <w:trHeight w:val="152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jor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lled a concentration at some colleges, a major is </w:t>
              <w:br/>
              <w:t xml:space="preserve">the primary subject you choose to study in college. </w:t>
              <w:br/>
              <w:t xml:space="preserve">A majority (but not all) of your college courses will </w:t>
              <w:br/>
              <w:t>be related to your major.</w:t>
            </w:r>
          </w:p>
        </w:tc>
      </w:tr>
      <w:tr>
        <w:trPr>
          <w:trHeight w:val="152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ndatory/requisite class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a class that is necessary in order to get your degree </w:t>
            </w:r>
          </w:p>
        </w:tc>
      </w:tr>
      <w:tr>
        <w:trPr>
          <w:trHeight w:val="152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nline course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metimes referred to as web-based courses, these are regular college credit classes utilizing technology, including the Internet, to deliver course information </w:t>
              <w:br/>
              <w:t>and material and to promote class discussion.</w:t>
            </w:r>
          </w:p>
        </w:tc>
      </w:tr>
      <w:tr>
        <w:trPr>
          <w:trHeight w:val="152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requisite class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a class that is required to be completed before a student may enroll in a higher-level class</w:t>
            </w:r>
          </w:p>
        </w:tc>
      </w:tr>
      <w:tr>
        <w:trPr>
          <w:trHeight w:val="152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rvey course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a course designed to provide a general overview </w:t>
              <w:br/>
              <w:t>of an area of study</w:t>
            </w:r>
          </w:p>
        </w:tc>
      </w:tr>
      <w:tr>
        <w:trPr>
          <w:trHeight w:val="152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llabus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an outline of topics to be covered by the instructor including assignments to be completed by the students during the course</w:t>
            </w:r>
          </w:p>
        </w:tc>
      </w:tr>
      <w:tr>
        <w:trPr>
          <w:trHeight w:val="152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ES OF EDUCATIONAL INSTITUTIONS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2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ivate college or university 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a self-supporting institution of higher education operated with private funds</w:t>
            </w:r>
          </w:p>
        </w:tc>
      </w:tr>
      <w:tr>
        <w:trPr>
          <w:trHeight w:val="152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blic college or university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an institution of higher education operated with state funds</w:t>
            </w:r>
          </w:p>
        </w:tc>
      </w:tr>
      <w:tr>
        <w:trPr>
          <w:trHeight w:val="152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prietary school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privately owned and operated post-secondary schools organized as either non-profit or profit-making ventures primarily to teach vocational skills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College Vocabulary 101 • Section IV: Career Planning Skills, Lesson 10 •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College Vocabulary 101 • Section IV: Career Planning Skills, Lesson 10 •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Heading1"/>
    <w:qFormat/>
    <w:pPr>
      <w:numPr>
        <w:ilvl w:val="0"/>
        <w:numId w:val="3"/>
      </w:numPr>
      <w:autoSpaceDE w:val="false"/>
      <w:spacing w:before="0" w:after="0"/>
      <w:jc w:val="both"/>
      <w:outlineLvl w:val="9"/>
    </w:pPr>
    <w:rPr>
      <w:rFonts w:ascii="Arial Black" w:hAnsi="Arial Black" w:cs="Arial Black"/>
      <w:b w:val="false"/>
      <w:bCs w:val="false"/>
      <w:kern w:val="0"/>
      <w:sz w:val="24"/>
      <w:szCs w:val="22"/>
    </w:rPr>
  </w:style>
  <w:style w:type="paragraph" w:styleId="Style21">
    <w:name w:val="Style2"/>
    <w:basedOn w:val="Heading2"/>
    <w:qFormat/>
    <w:pPr>
      <w:numPr>
        <w:ilvl w:val="0"/>
        <w:numId w:val="0"/>
      </w:numPr>
      <w:autoSpaceDE w:val="false"/>
      <w:outlineLvl w:val="9"/>
    </w:pPr>
    <w:rPr>
      <w:sz w:val="24"/>
    </w:rPr>
  </w:style>
  <w:style w:type="paragraph" w:styleId="Style31">
    <w:name w:val="Style3"/>
    <w:basedOn w:val="Heading2"/>
    <w:qFormat/>
    <w:pPr>
      <w:numPr>
        <w:ilvl w:val="0"/>
        <w:numId w:val="0"/>
      </w:numPr>
      <w:autoSpaceDE w:val="false"/>
      <w:outlineLvl w:val="9"/>
    </w:pPr>
    <w:rPr>
      <w:sz w:val="24"/>
      <w:szCs w:val="24"/>
    </w:rPr>
  </w:style>
  <w:style w:type="paragraph" w:styleId="Style41">
    <w:name w:val="Style4"/>
    <w:basedOn w:val="Heading2"/>
    <w:qFormat/>
    <w:pPr>
      <w:numPr>
        <w:ilvl w:val="0"/>
        <w:numId w:val="2"/>
      </w:numPr>
      <w:autoSpaceDE w:val="false"/>
      <w:outlineLvl w:val="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9:03:00Z</dcterms:created>
  <dc:creator>SGoodman</dc:creator>
  <dc:description/>
  <cp:keywords/>
  <dc:language>en-US</dc:language>
  <cp:lastModifiedBy>user</cp:lastModifiedBy>
  <dcterms:modified xsi:type="dcterms:W3CDTF">2009-02-25T19:21:00Z</dcterms:modified>
  <cp:revision>5</cp:revision>
  <dc:subject/>
  <dc:title>VOCABULARY 101 FOR COLLEGE</dc:title>
</cp:coreProperties>
</file>