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tudy Strategies by Learning Styles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01" w:type="dxa"/>
          <w:bottom w:w="58" w:type="dxa"/>
          <w:right w:w="101" w:type="dxa"/>
        </w:tblCellMar>
      </w:tblPr>
      <w:tblGrid>
        <w:gridCol w:w="5036"/>
        <w:gridCol w:w="4179"/>
        <w:gridCol w:w="5185"/>
      </w:tblGrid>
      <w:tr>
        <w:trPr>
          <w:trHeight w:val="614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28"/>
              </w:rPr>
              <w:t>Visua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arns by: seeing 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28"/>
              </w:rPr>
              <w:t>Auditor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arns by: hearing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28"/>
              </w:rPr>
              <w:t>Kinesthetic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0"/>
              </w:rPr>
              <w:t>or Tactil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arns by: doing</w:t>
            </w:r>
          </w:p>
        </w:tc>
      </w:tr>
      <w:tr>
        <w:trPr>
          <w:trHeight w:val="364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eeing things on board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3175</wp:posOffset>
                      </wp:positionV>
                      <wp:extent cx="628650" cy="431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56"/>
                                      <w:szCs w:val="56"/>
                                    </w:rPr>
                                    <w:t>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33.95pt;mso-wrap-distance-left:9.05pt;mso-wrap-distance-right:9.05pt;mso-wrap-distance-top:0pt;mso-wrap-distance-bottom:0pt;margin-top:0.25pt;mso-position-vertical-relative:text;margin-left:17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  <w:szCs w:val="56"/>
                              </w:rPr>
                              <w:t>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Hearing lecture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83185</wp:posOffset>
                      </wp:positionV>
                      <wp:extent cx="531495" cy="4311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/>
                                      <w:sz w:val="56"/>
                                      <w:szCs w:val="56"/>
                                    </w:rPr>
                                    <w:t>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33.95pt;mso-wrap-distance-left:9.05pt;mso-wrap-distance-right:9.05pt;mso-wrap-distance-top:0pt;mso-wrap-distance-bottom:0pt;margin-top:6.55pt;mso-position-vertical-relative:text;margin-left:14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56"/>
                                <w:szCs w:val="56"/>
                              </w:rPr>
                              <w:t>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Holding objects (eraser/rabbit foot/etc.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3185</wp:posOffset>
                      </wp:positionV>
                      <wp:extent cx="531495" cy="431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eastAsia="Wingdings 2" w:cs="Wingdings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56"/>
                                      <w:szCs w:val="56"/>
                                    </w:rPr>
                                    <w:t>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33.95pt;mso-wrap-distance-left:9.05pt;mso-wrap-distance-right:9.05pt;mso-wrap-distance-top:0pt;mso-wrap-distance-bottom:0pt;margin-top:6.55pt;mso-position-vertical-relative:text;margin-left:17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56"/>
                                <w:szCs w:val="56"/>
                              </w:rPr>
                              <w:t>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atching TV &amp; video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cassettes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alking/pacing while study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rawing pictures in note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or thinking aloud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creaming notes outside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drawings/graphs/map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cording yourself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riting notes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oodling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inging to yourself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yping notes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silently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alking into a mirror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nderlining while read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Outlining note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tudying in a quiet place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riting notes in book while read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flash card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to somebody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Eating while study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eeing pictures in head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Quizzing verbally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itting in a rocking chair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riting repetitively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Discussing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riting in a big pen</w:t>
            </w:r>
          </w:p>
        </w:tc>
      </w:tr>
      <w:tr>
        <w:trPr>
          <w:trHeight w:val="619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post-it note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orking on assignments with friend/group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ancing or singing memory work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colored highlighters, pencils, or pen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sking questions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Giving your opinion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to an auditory person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istening to news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cting it out in a play/movie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ooking at people when they talk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oing assignments over the phone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riting with chalk on sidewalk/chalkboard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Cornell note taking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alking-walking while studying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Having big workspace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visual mnemonic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different voices (plays/stories)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Folding papers for columns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Making note cards (white and/or colored)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TV/radio/video supplements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yping notes over vs. recopying over</w:t>
            </w:r>
          </w:p>
        </w:tc>
      </w:tr>
      <w:tr>
        <w:trPr>
          <w:trHeight w:val="619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drawings/graphs/map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background music to concentrate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Doodling while study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Writing new vocabulary on note card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Having a quiet study environment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Moving hands or feet for rhythm emphasis</w:t>
            </w:r>
          </w:p>
        </w:tc>
      </w:tr>
      <w:tr>
        <w:trPr>
          <w:trHeight w:val="220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assignments in 25-minute interval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aural mnemonics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Making charts, grids, timelines, diagrams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ading chapter overviews &amp; summarie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racing key words with finger, marker, hand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nderlining main points with highlighter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e-enacting situations while study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aking 1-5 minute break every 25 minutes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Constructing things while studying</w:t>
            </w:r>
          </w:p>
        </w:tc>
      </w:tr>
      <w:tr>
        <w:trPr>
          <w:trHeight w:val="619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Using graphic organizers: columns/tables/boxes, etc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earning by doing</w:t>
            </w:r>
          </w:p>
        </w:tc>
      </w:tr>
      <w:tr>
        <w:trPr>
          <w:trHeight w:val="356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inkering with things for understanding</w:t>
            </w:r>
          </w:p>
        </w:tc>
      </w:tr>
      <w:tr>
        <w:trPr>
          <w:trHeight w:val="534" w:hRule="atLeast"/>
          <w:cantSplit w:val="true"/>
        </w:trPr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8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Having on-site visits for understanding</w:t>
            </w:r>
          </w:p>
        </w:tc>
      </w:tr>
    </w:tbl>
    <w:p>
      <w:pPr>
        <w:pStyle w:val="Normal"/>
        <w:autoSpaceDE w:val="false"/>
        <w:rPr/>
      </w:pPr>
      <w:r>
        <w:rPr>
          <w:rFonts w:eastAsia="Arial" w:cs="Arial"/>
          <w:sz w:val="24"/>
          <w:szCs w:val="20"/>
        </w:rPr>
        <w:t xml:space="preserve"> </w:t>
      </w:r>
      <w:r>
        <w:rPr>
          <w:rFonts w:cs="MyriadPro-Regular;Myriad Pro"/>
          <w:sz w:val="24"/>
          <w:szCs w:val="20"/>
        </w:rPr>
        <w:br/>
      </w:r>
      <w:r>
        <w:rPr>
          <w:rFonts w:cs="MyriadPro-Regular;Myriad Pro"/>
          <w:i/>
          <w:sz w:val="24"/>
          <w:szCs w:val="20"/>
        </w:rPr>
        <w:t xml:space="preserve">Developed by Mary Lou Friedline, Adult Education Instructor and Career Gateway Coordinator                                                                          </w:t>
      </w:r>
    </w:p>
    <w:p>
      <w:pPr>
        <w:pStyle w:val="Normal"/>
        <w:rPr>
          <w:rFonts w:cs="MyriadPro-Regular;Myriad Pro"/>
          <w:i/>
          <w:i/>
          <w:sz w:val="24"/>
          <w:szCs w:val="20"/>
        </w:rPr>
      </w:pPr>
      <w:r>
        <w:rPr>
          <w:rFonts w:cs="MyriadPro-Regular;Myriad Pro"/>
          <w:i/>
          <w:sz w:val="24"/>
          <w:szCs w:val="20"/>
        </w:rPr>
        <w:t>Career Gateway, PIC of Westmoreland/Fayette, Inc.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Wingdings 2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" w:ascii="Times" w:hAnsi="Times"/>
        <w:sz w:val="24"/>
      </w:rPr>
      <w:t xml:space="preserve">Study Strategies by Learning Style • Section IV: Career Planning Skills, Lesson 8 • 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46:00Z</dcterms:created>
  <dc:creator>pic</dc:creator>
  <dc:description/>
  <cp:keywords/>
  <dc:language>en-US</dc:language>
  <cp:lastModifiedBy>David Gerratt</cp:lastModifiedBy>
  <dcterms:modified xsi:type="dcterms:W3CDTF">2009-02-24T20:47:00Z</dcterms:modified>
  <cp:revision>3</cp:revision>
  <dc:subject/>
  <dc:title>STUDY STRATEGIES BY LEARNING STYLES</dc:title>
</cp:coreProperties>
</file>