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eastAsia="Arial" w:cs="Arial" w:ascii="Arial" w:hAnsi="Arial"/>
          <w:b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List of 246 Skills as Verb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hie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i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ertai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y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r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ve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bu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ustr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ea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ory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r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ai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v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e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see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graph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ofrea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io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uc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e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k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ar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p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at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l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fy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izing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riting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il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id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se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i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n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er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min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t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agi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uenc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i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ig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o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crib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i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i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ing instruction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e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pi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ing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cip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i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ath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iew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dg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f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o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oti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i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ci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habilit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o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k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ing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ing upgrading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ig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itr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ai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ual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g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w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forc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an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n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pothes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ui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e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r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trieving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ing-up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y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erg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</w:t>
            </w:r>
          </w:p>
          <w:p>
            <w:pPr>
              <w:pStyle w:val="Normal"/>
              <w:jc w:val="right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trouble-shoo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udy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n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e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ng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se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i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ish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men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he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l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i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v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g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tai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a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ua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 solv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rcha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son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ruit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embe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w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etch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ar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thesiz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-build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crib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or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tak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ing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A List of 246 Skills as Verbs • Section II: The Self-Exploration Process,  Lesson 8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2:13:00Z</dcterms:created>
  <dc:creator>SGoodman</dc:creator>
  <dc:description/>
  <cp:keywords/>
  <dc:language>en-US</dc:language>
  <cp:lastModifiedBy>SGoodman</cp:lastModifiedBy>
  <dcterms:modified xsi:type="dcterms:W3CDTF">2008-04-04T22:13:00Z</dcterms:modified>
  <cp:revision>3</cp:revision>
  <dc:subject/>
  <dc:title>A List of 246 Skills as Verbs</dc:title>
</cp:coreProperties>
</file>